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Ставропольский край,                     город Ставрополь, улица Салова, 31в в квартале 560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1. 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001:1336 и объекта капитального строительства по адресу: Ставропольский край, город Ставрополь, улица Салова, 31в в квартале 560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2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8-06T08:51:00Z</dcterms:modified>
  <cp:revision>42</cp:revision>
  <dc:subject/>
  <dc:title>Приложение 3</dc:title>
</cp:coreProperties>
</file>